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24</w:t>
      </w:r>
      <w:r>
        <w:rPr>
          <w:rFonts w:cs="Arial" w:ascii="Arial" w:hAnsi="Arial"/>
          <w:iCs/>
          <w:color w:val="000000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szCs w:val="16"/>
        </w:rPr>
        <w:t>Клиент (Депонент</w:t>
      </w:r>
      <w:r>
        <w:rPr>
          <w:rFonts w:cs="Arial" w:ascii="Arial" w:hAnsi="Arial"/>
          <w:b/>
          <w:sz w:val="16"/>
        </w:rPr>
        <w:t>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4_3265088280"/>
      <w:bookmarkStart w:id="1" w:name="__Fieldmark__14_32650882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5_3265088280"/>
      <w:bookmarkStart w:id="3" w:name="__Fieldmark__15_3265088280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д </w:t>
      </w:r>
      <w:r>
        <w:rPr>
          <w:rFonts w:cs="Arial" w:ascii="Arial" w:hAnsi="Arial"/>
          <w:b/>
          <w:sz w:val="18"/>
          <w:szCs w:val="18"/>
          <w:lang w:val="en-US"/>
        </w:rPr>
        <w:t>CFI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Код </w:t>
      </w:r>
      <w:r>
        <w:rPr>
          <w:rFonts w:cs="Arial" w:ascii="Arial" w:hAnsi="Arial"/>
          <w:b/>
          <w:sz w:val="18"/>
          <w:szCs w:val="18"/>
          <w:lang w:val="en-US"/>
        </w:rPr>
        <w:t>ISI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 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szCs w:val="18"/>
        </w:rPr>
        <w:t>     </w: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омментарий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5_3265088280"/>
            <w:bookmarkStart w:id="5" w:name="__Fieldmark__25_3265088280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3265088280"/>
            <w:bookmarkStart w:id="7" w:name="__Fieldmark__26_3265088280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3265088280"/>
            <w:bookmarkStart w:id="9" w:name="__Fieldmark__27_3265088280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9_3265088280"/>
            <w:bookmarkStart w:id="11" w:name="__Fieldmark__29_326508828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0_3265088280"/>
            <w:bookmarkStart w:id="13" w:name="__Fieldmark__30_326508828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1_3265088280"/>
            <w:bookmarkStart w:id="15" w:name="__Fieldmark__31_326508828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3265088280"/>
            <w:bookmarkStart w:id="17" w:name="__Fieldmark__32_326508828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3265088280"/>
            <w:bookmarkStart w:id="19" w:name="__Fieldmark__33_326508828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4_3265088280"/>
            <w:bookmarkStart w:id="21" w:name="__Fieldmark__34_326508828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5_3265088280"/>
            <w:bookmarkStart w:id="23" w:name="__Fieldmark__35_326508828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14"/>
                <w:sz w:val="16"/>
                <w:szCs w:val="18"/>
              </w:rPr>
            </w:pPr>
            <w:r>
              <w:rPr>
                <w:rFonts w:cs="Arial" w:ascii="Arial" w:hAnsi="Arial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  <w:lang w:val="en-US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6_3265088280"/>
            <w:bookmarkStart w:id="25" w:name="__Fieldmark__36_326508828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СЧЕТ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32"/>
                <w:sz w:val="22"/>
              </w:rPr>
            </w:pPr>
            <w:r>
              <w:rPr>
                <w:rFonts w:cs="Arial" w:ascii="Arial" w:hAnsi="Arial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32"/>
                <w:sz w:val="22"/>
              </w:rPr>
            </w:pPr>
            <w:r>
              <w:rPr>
                <w:rFonts w:cs="Arial" w:ascii="Arial" w:hAnsi="Arial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b/>
                <w:b/>
                <w:position w:val="-6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1_3265088280"/>
            <w:bookmarkStart w:id="27" w:name="__Fieldmark__51_326508828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position w:val="6"/>
          <w:sz w:val="20"/>
        </w:rPr>
        <w:t>Наименование контрагента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" w:ascii="Arial" w:hAnsi="Arial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2"/>
          <w:szCs w:val="16"/>
          <w:lang w:val="en-US" w:eastAsia="en-US"/>
        </w:rPr>
        <w:t>     </w: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Основание операции:</w:t>
      </w:r>
      <w:r>
        <w:rPr>
          <w:rFonts w:cs="Arial" w:ascii="Arial" w:hAnsi="Arial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" w:ascii="Arial" w:hAnsi="Arial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11"/>
          <w:sz w:val="18"/>
          <w:szCs w:val="18"/>
          <w:lang w:val="en-US"/>
        </w:rPr>
      </w:pPr>
      <w:r>
        <w:rPr>
          <w:rFonts w:cs="Arial" w:ascii="Arial" w:hAnsi="Arial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  <w:r>
        <w:rPr>
          <w:rFonts w:cs="Arial" w:ascii="Arial" w:hAnsi="Arial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" w:ascii="Arial" w:hAnsi="Arial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ТРУДНИК</w:t>
            </w:r>
            <w:r>
              <w:rPr>
                <w:rFonts w:cs="Arial" w:ascii="Arial" w:hAnsi="Arial"/>
                <w:sz w:val="16"/>
              </w:rPr>
              <w:t xml:space="preserve"> ПО ПРИЕМУ ДОКУМЕНТОВ_____________ (___________________)</w:t>
            </w:r>
            <w:r>
              <w:rPr>
                <w:rFonts w:cs="Arial" w:ascii="Arial" w:hAnsi="Arial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коп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7:00Z</dcterms:modified>
  <cp:revision>2</cp:revision>
  <dc:subject/>
  <dc:title/>
</cp:coreProperties>
</file>